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16-2336/16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1. oktobar 2016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1. Poslovnika Narodne skupštine Republike Srpske (”Službeni glasnik Republike Srpske”, broj 31/11), Odbor za poljoprivredu, šumarstvo i vodoprivredu podnosi Skupštini sljedeć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i/>
          <w:i/>
          <w:szCs w:val="24"/>
          <w:lang w:val="sr-Latn-CS" w:eastAsia="en-US"/>
        </w:rPr>
      </w:pPr>
      <w:r>
        <w:rPr>
          <w:rFonts w:cs="Cambria" w:ascii="Cambria" w:hAnsi="Cambria"/>
          <w:b/>
          <w:i/>
          <w:szCs w:val="24"/>
          <w:lang w:val="sr-Latn-CS" w:eastAsia="en-US"/>
        </w:rPr>
        <w:t>IZVJEŠTAJ</w:t>
      </w:r>
    </w:p>
    <w:p>
      <w:pPr>
        <w:pStyle w:val="Normal"/>
        <w:ind w:left="644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Nacrta zakona o hrani</w:t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>Odbor za poljoprivredu, šumarstvo i vodoprivredu je na svojoj sjednici održanoj 10. oktobra 2016. godine razmatrao Nacrt zakona o hrani.</w:t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 Milorad Jagodić, predsjednik Odbora, Čedo Vuković, Nikola Perišić, Vojin Mitrović, Nenad Vukoje, Milan Švraka i Novak Motika, članovi Odbora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sutni su bili Milan Dakić i Miladin Stanić, članovi Odbora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brazloženje Nacrta zakona o hrani podnijeli su g-din Zoran Maletić, pomoćnik ministra za poljoprivredu, prehrambenu industriju i ruralni razvoj i g-đa Božana Vranješ, viši stručni saradnik za bezbjednost i kontrolu kvaliteta hrane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kon provedene rasprave, članovi Odbora su jednoglasno usvojili stav da se Nacrt zakona o hrani razmatra u predloženoj formi na Četrnaestoj sjednici Narodne skupštine Republike Srpske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           </w:t>
      </w: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Takođe, članovi Odbora su jednoglasno usvojili sljedeći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center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ZAKLJUČAK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crt zakona o hrani upućuje ce na javnu raspravu u trajanju od 30 dana, jer se navedenim Nacrtom zakona uređuju pitanja  koja su od posebnog značaja  za građane, i o kojima je neophodno da se najšire konsultuju zainteresovani organi i organizacije, naučne i stručne institucije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5. Poslovnika Narodne skupštine Republike Srpske za izvjestioca je određen Predsjednik Odbora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                   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Milorad Jagodić, s.r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Cs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16-2336/16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1. oktobar 2016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1. Poslovnika Narodne skupštine Republike Srpske (”Službeni glasnik Republike Srpske”, broj 31/11), Odbor za poljoprivredu, šumarstvo i vodoprivredu podnosi Skupštini sljedeć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i/>
          <w:i/>
          <w:szCs w:val="24"/>
          <w:lang w:val="sr-Latn-CS" w:eastAsia="en-US"/>
        </w:rPr>
      </w:pPr>
      <w:r>
        <w:rPr>
          <w:rFonts w:cs="Cambria" w:ascii="Cambria" w:hAnsi="Cambria"/>
          <w:b/>
          <w:i/>
          <w:szCs w:val="24"/>
          <w:lang w:val="sr-Latn-CS" w:eastAsia="en-US"/>
        </w:rPr>
        <w:t>IZVJEŠTAJ</w:t>
      </w:r>
    </w:p>
    <w:p>
      <w:pPr>
        <w:pStyle w:val="Normal"/>
        <w:ind w:left="644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Konsolidovanog izvještaja o izvršenju Budžeta Republike Srpske za period 1.1.-30.6.2016. godine</w:t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>Odbor za poljoprivredu, šumarstvo i vodoprivredu je na svojoj sjednici održanoj 10. oktobra 2016. godine razmatrao Konsolidovani izvještaj o izvršenju Budžeta Republike Srpske za period 1.1.-30.6.2016. godine.</w:t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 Milorad Jagodić, predsjednik Odbora, Čedo Vuković, Nikola Perišić, Vojin Mitrović, Nenad Vukoje, Milan Švraka i Novak Motika, članovi Odbora.</w:t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sutni su bili Milan Dakić i Miladin Stanić, članovi Odbora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brazloženje pomenutog Konsolidovanog izvještaja o izvršenju Budžeta Republike Srpske podnio je g-din Savić Borislav, predstavnik Ministarstva finansija.</w:t>
      </w:r>
    </w:p>
    <w:p>
      <w:pPr>
        <w:pStyle w:val="NoSpacing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kon provedene rasprave, članovi Odbora su jednoglasno usvojili stav da se Konsolidovani izvještaj o izvršenju Budžeta Republike Srpske za period 1.1.-30.6.2016. godine razmatra u predloženoj formi na Četrnaestoj sjednici Narodne skupštine Republike Srpske.</w:t>
      </w:r>
    </w:p>
    <w:p>
      <w:pPr>
        <w:pStyle w:val="NoSpacing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5. Poslovnika Narodne skupštine Republike Srpske za izvjestioca je određen Predsjednik Odbora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>
          <w:rFonts w:ascii="Cambria" w:hAnsi="Cambria" w:eastAsia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                  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Milorad Jagodić, s.r.</w:t>
      </w:r>
    </w:p>
    <w:p>
      <w:pPr>
        <w:pStyle w:val="Normal"/>
        <w:jc w:val="both"/>
        <w:rPr>
          <w:rFonts w:ascii="Cambria" w:hAnsi="Cambria" w:eastAsia="Cambria" w:cs="Cambria"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Cs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16-2336/16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1. oktobar 2016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1. Poslovnika Narodne skupštine Republike Srpske (”Službeni glasnik Republike Srpske”, broj 31/11), Odbor za poljoprivredu, šumarstvo i vodoprivredu podnosi Skupštini sljedeć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i/>
          <w:i/>
          <w:szCs w:val="24"/>
          <w:lang w:val="sr-Latn-CS" w:eastAsia="en-US"/>
        </w:rPr>
      </w:pPr>
      <w:r>
        <w:rPr>
          <w:rFonts w:cs="Cambria" w:ascii="Cambria" w:hAnsi="Cambria"/>
          <w:b/>
          <w:i/>
          <w:szCs w:val="24"/>
          <w:lang w:val="sr-Latn-CS" w:eastAsia="en-US"/>
        </w:rPr>
        <w:t>IZVJEŠTAJ</w:t>
      </w:r>
    </w:p>
    <w:p>
      <w:pPr>
        <w:pStyle w:val="Normal"/>
        <w:ind w:left="644" w:hanging="0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o razmatranju Prijedloga odluke o prihvatanju zaduženja Republike Srpske prema Međunarodnom fondu za razvoj poljoprivrede (IFAD) po programu razvoja konkurentnosti u ruralnim područjima </w:t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>Odbor za poljoprivredu, šumarstvo i vodoprivredu je na svojoj sjednici održanoj 10. oktobra 2016. godine razmatrao Prijedlog odluke o prihvatanju zaduženja Republike Srpske prema Međunarodnom fondu za razvoj poljoprivrede (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>IFAD</w:t>
      </w:r>
      <w:r>
        <w:rPr>
          <w:rFonts w:cs="Cambria" w:ascii="Cambria" w:hAnsi="Cambria"/>
          <w:sz w:val="24"/>
          <w:szCs w:val="24"/>
          <w:lang w:val="sr-Latn-CS" w:eastAsia="en-US"/>
        </w:rPr>
        <w:t>) po programu razvoja konkurentnosti u ruralnim područjima.</w:t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 Milorad Jagodić, predsjednik Odbora, Čedo Vuković, Nikola Perišić, Vojin Mitrović, Nenad Vukoje, Milan Švraka i Novak Motika, članovi Odbora.</w:t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sutni su bili Milan Dakić i Miladin Stanić, članovi Odbora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Obrazloženje pomenutog Prijedloga odluke podnijela je g-đa Aleksandra Tarlić, predstavnica Ministarstva finansija. </w:t>
      </w:r>
    </w:p>
    <w:p>
      <w:pPr>
        <w:pStyle w:val="NoSpacing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kon provedene rasprave, članovi Odbora su jednoglasno usvojili stav da se Prijedlog odluke o prihvatanju zaduženja Republike Srpske prema Međunarodnom fondu za razvoj poljoprivrede (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>IFAD</w:t>
      </w:r>
      <w:r>
        <w:rPr>
          <w:rFonts w:cs="Cambria" w:ascii="Cambria" w:hAnsi="Cambria"/>
          <w:sz w:val="24"/>
          <w:szCs w:val="24"/>
          <w:lang w:val="sr-Latn-CS" w:eastAsia="en-US"/>
        </w:rPr>
        <w:t>) po programu razvoja konkurentnosti u ruralnim područjima razmatra u predloženoj formi na Četrnaestoj sjednici Narodne skupštine Republike Srpske.</w:t>
      </w:r>
    </w:p>
    <w:p>
      <w:pPr>
        <w:pStyle w:val="NoSpacing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5. Poslovnika Narodne skupštine Republike Srpske za izvjestioca je određen Predsjednik Odbora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>
          <w:rFonts w:ascii="Cambria" w:hAnsi="Cambria" w:eastAsia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                  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Milorad Jagodić, s.r.</w:t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52" w:right="1152" w:gutter="0" w:header="1138" w:top="1194" w:footer="504" w:bottom="100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6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66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zapoljoprivredu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ОЉОПРИВРЕДУ, ШУМАРСТВО И ВОДОПРИВРЕД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OLJOPRIVREDU, ŠUMARSTVO I VODOPRIVRED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4"/>
      <w:lang w:val="sr-Latn-B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01" w:leader="none"/>
        <w:tab w:val="right" w:pos="960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poljoprivredu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14:03:00Z</dcterms:created>
  <dc:creator>STIJAK MIROSLAV</dc:creator>
  <dc:description/>
  <cp:keywords/>
  <dc:language>en-US</dc:language>
  <cp:lastModifiedBy>Senada Rajilic</cp:lastModifiedBy>
  <cp:lastPrinted>2016-10-11T09:52:00Z</cp:lastPrinted>
  <dcterms:modified xsi:type="dcterms:W3CDTF">2018-02-21T14:17:00Z</dcterms:modified>
  <cp:revision>95</cp:revision>
  <dc:subject/>
  <dc:title>Датум, 10</dc:title>
</cp:coreProperties>
</file>